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PROCEDURA APERTA PER L’AFFIDAMENTO D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Arial" w:ascii="Calibri" w:hAnsi="Calibri"/>
          <w:b/>
          <w:bCs/>
          <w:iCs/>
          <w:spacing w:val="-2"/>
          <w:szCs w:val="24"/>
        </w:rPr>
        <w:t>UNIONE COMUNI DELLA VAL D’ENZA – COMUNE DI BIBBIANO – COMUNE DI CAMPEGINE - COMUNE DI CANOSSA – COMUNE DI CAVRIAGO – COMUNE DI MONTECCHIO EMILIA – COMUNE DI SANT’ILARIO D’ENZA – COMUNE DI SAN POLO D’ENZA – ASP “CARLO SARTORI”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Calibri" w:hAnsi="Calibri" w:cs="Arial"/>
          <w:bCs w:val="false"/>
          <w:sz w:val="24"/>
          <w:szCs w:val="24"/>
        </w:rPr>
      </w:pPr>
      <w:r>
        <w:rPr>
          <w:rFonts w:cs="Arial" w:ascii="Calibri" w:hAnsi="Calibri"/>
          <w:bCs w:val="false"/>
          <w:sz w:val="24"/>
          <w:szCs w:val="24"/>
        </w:rPr>
        <w:t>Offerta Economica - Lotto 1  [RCA e rischi access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Calibri"/>
          <w:b/>
          <w:b/>
          <w:bCs/>
          <w:iCs/>
          <w:sz w:val="28"/>
          <w:szCs w:val="22"/>
        </w:rPr>
      </w:pPr>
      <w:r>
        <w:rPr>
          <w:rFonts w:cs="Calibri" w:ascii="Calibri" w:hAnsi="Calibri"/>
          <w:b/>
        </w:rPr>
        <w:t>CIG 78731221CF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8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8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9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PER IL LOTTO 1</w:t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70.350,00</w:t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settantamilatrecentocinquan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 . ……………………………….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ari alla somma dei seguenti premi offerti rispetto alle basi di gara indicate per i singoli Enti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425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eastAsia="Calibri" w:cs="Arial" w:ascii="Arial Narrow" w:hAnsi="Arial Narrow"/>
                <w:iCs/>
                <w:sz w:val="20"/>
              </w:rPr>
              <w:t xml:space="preserve">per la totalità dei veicoli da assicurarsi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iCs/>
                <w:sz w:val="20"/>
              </w:rPr>
              <w:t>come da rispettivo elenc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nione Comuni Val d’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7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ventisettemi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Bibb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3.65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milaseicentocinquan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mpeg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4.1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quattromilac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nos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2.6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duemilaseic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Cavria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10.3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diecimilatrec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Montecchio Emil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4.700,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ind w:right="-250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uro  quattromilasettec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t’Ilario d’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>6.2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seimiladuec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une di San Polo d’En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>8.8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ottomilaottocent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Carlo Sar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>3.0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mi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.………………………………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risultanti dalla sommatoria dei singoli premi annui lordi indicati per ciascun Ente appaltante nel rispettivo </w:t>
      </w:r>
      <w:r>
        <w:rPr>
          <w:rFonts w:cs="Arial"/>
          <w:b/>
          <w:bCs/>
          <w:sz w:val="20"/>
          <w:u w:val="single"/>
        </w:rPr>
        <w:t>Elenco veicoli che forma parte integrante del presente Modulo Offerta Economic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 w:val="20"/>
        </w:rPr>
        <w:t>Avvertenza</w:t>
      </w:r>
      <w:r>
        <w:rPr>
          <w:rFonts w:cs="Arial"/>
          <w:sz w:val="20"/>
        </w:rPr>
        <w:t>: nello schema di seguito riportato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u w:val="single"/>
        </w:rPr>
        <w:t>l’offerente è tenuto ad indicare i tassi di premio per mille</w:t>
      </w:r>
      <w:r>
        <w:rPr>
          <w:rFonts w:cs="Arial"/>
          <w:sz w:val="20"/>
        </w:rPr>
        <w:t xml:space="preserve"> delle garanzie CVT (I/F/K/ESP/EATM) previste dal capitolato speciale, al fine di consentire agli Enti appaltanti di valutare l’opportunità di estendere l’assicurazione alle anzidette garanzie per nuovi veicoli e/o per veicoli per i quali tali garanzie non siano state rese operanti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AT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______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tbl>
      <w:tblPr>
        <w:tblW w:w="15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1273"/>
        <w:gridCol w:w="1562"/>
        <w:gridCol w:w="1417"/>
        <w:gridCol w:w="61"/>
        <w:gridCol w:w="1300"/>
        <w:gridCol w:w="199"/>
        <w:gridCol w:w="708"/>
        <w:gridCol w:w="773"/>
        <w:gridCol w:w="78"/>
        <w:gridCol w:w="622"/>
        <w:gridCol w:w="228"/>
        <w:gridCol w:w="472"/>
        <w:gridCol w:w="379"/>
        <w:gridCol w:w="321"/>
        <w:gridCol w:w="529"/>
        <w:gridCol w:w="171"/>
        <w:gridCol w:w="700"/>
        <w:gridCol w:w="700"/>
        <w:gridCol w:w="697"/>
        <w:gridCol w:w="983"/>
      </w:tblGrid>
      <w:tr>
        <w:trPr>
          <w:trHeight w:val="300" w:hRule="atLeast"/>
        </w:trPr>
        <w:tc>
          <w:tcPr>
            <w:tcW w:w="14757" w:type="dxa"/>
            <w:gridSpan w:val="21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  <w:bookmarkStart w:id="3" w:name="RANGE!A1%3AK169"/>
            <w:bookmarkStart w:id="4" w:name="RANGE!A1%3AK169"/>
            <w:bookmarkEnd w:id="4"/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  <w:bookmarkStart w:id="5" w:name="RANGE!A1%3AK169"/>
            <w:bookmarkStart w:id="6" w:name="RANGE!A1%3AK169"/>
            <w:bookmarkEnd w:id="6"/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304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UNIONE  VAL D'ENZA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aihatsu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235 AB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6.1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S 596 DY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5.1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unt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058 AD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4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117 AD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.8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118 AD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.8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116 AD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3.8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E 937 AW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.5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tociclo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on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0113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4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pel vivar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085 AK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3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319 AB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.1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unt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M 378 BK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.6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Mare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C 012 BM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aihatsu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234 AB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6.1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tociclo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Hon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01131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4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318 AB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4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lfa Rome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V 484 WY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.6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V 319 WZ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.8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di S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B 359 EM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.8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874 AJ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2.6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875 AJ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2.6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Sedici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043 AB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.1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608 AN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5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zda CX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F 864 KS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23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olizia locale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pel Viv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YA 595 AN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38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  <w:tc>
          <w:tcPr>
            <w:tcW w:w="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28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OMUNE BIBBIAN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pe Piaggi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A 056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anni Ferrari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E M 0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issan Trad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H 062 EC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unto 60 5P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C 555 XC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issa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D 268 Y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Fiorin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M 825 Y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koda Fabi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R 163 G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ò 1.9 D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R 782 WF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icolo Speciale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iaggio Porter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A 243 Z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agricola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88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2754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pe AT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0907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homsen Epok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A00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H 614 B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er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E C 7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ucat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T 639 C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28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OMUNE CAMPEGIN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Fiorin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B 246 Z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ianni Ferr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E Z 7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tocarro conto 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iagg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P 30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l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V 277 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Nissan V.I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CF 406 AK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u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N 124 Z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koda Fab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G 060 A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1.3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L 966 W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Brav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 089 A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 960 R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3.5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tocarro conto 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iagg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0995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28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OMUNE CANOSS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iaggio Por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H 860 F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iat  Punto 1.2  Classic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H 582 B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iat Kobelco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DE6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iat Uno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7017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agricola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 4 R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0352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iat Iveco Daily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X  438 E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imorchio Agricol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0095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28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OMUNE CAVRIAG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N 674 P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carro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Iv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4874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carro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Iv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C 5614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promiscuo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olkswa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N 645 P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G A 7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agricola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328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agricola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328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Sti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K 917 LP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Z 865 C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3.5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carro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uc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S 759 D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E 072 A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carro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o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 004 N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M 742 B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agricola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am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0262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Y 344 Y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Y 068 Y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 993 N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u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G 779 L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ohn Dee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E M 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carro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H 489 D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T 768 G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V 603 A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ohn Dee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GM 2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Renault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M 889 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22.0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282" w:hRule="atLeast"/>
        </w:trPr>
        <w:tc>
          <w:tcPr>
            <w:tcW w:w="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OMUNE MONTECCHIO EMILI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NAUL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B 187 Z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ERCEDE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B 695 N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IAGG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N 540 P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IAGGIO S85LP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R 591 G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V 961 LF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D 581 RP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ACIA LOGA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Y 899 P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O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 040 A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NAULT KANGO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 278 P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NAULT CL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A 222 Z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agricol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IAT 680DT/12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27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agricola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AME 5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0379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VALENTINI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5090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27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OMUNE SANT’ILARIO D’ENZ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J 962 S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nault Kango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G 967 L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A 327 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Stil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S 349 D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un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K 912 L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A 326 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Autoveicolo specifico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uca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5779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nault Traffi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 319 PW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Fiat Iveco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5272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John Deere Horicon Works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AE8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enfr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 AE2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tocarro cont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pe Piaggi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C 000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Kubo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F C0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Ducat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E661AW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cont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enault Master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A 986 RT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28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COMUNE SAN POLO D’ENZA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carro c/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su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K 228 M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K 128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saer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G W 9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tocarro c/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iaggio Ape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 0989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carro c/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d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 5542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acchina agricola c/spartineve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 0360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carro c/propri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1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 34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Dobl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K 129 M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tocarro c/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agg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B 7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cchina agricol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P 4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E 261 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carro c/propr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Stra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V 589 L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obca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. 508215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Marea SW ELX 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V 407 L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acchina operatrice semov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 AA1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 670 K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Pu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 671 K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P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H 672 K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utovettura uso privat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W 048 RW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utovettu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at Pu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T 836 K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247"/>
        <w:gridCol w:w="2835"/>
        <w:gridCol w:w="1417"/>
        <w:gridCol w:w="1560"/>
        <w:gridCol w:w="708"/>
        <w:gridCol w:w="851"/>
        <w:gridCol w:w="850"/>
        <w:gridCol w:w="851"/>
        <w:gridCol w:w="850"/>
        <w:gridCol w:w="871"/>
        <w:gridCol w:w="1397"/>
      </w:tblGrid>
      <w:tr>
        <w:trPr>
          <w:trHeight w:val="30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Elenco veicol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ASP CARLO SARTORI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Classe/Us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Marca/Modell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Tar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valore assicurat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S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EATM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GACC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>Premio annuo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Peugeot Partner Tepee 1.6 Hdi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G 938 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5.500,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carro uso propri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at Fiorin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F 715 V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utovettur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acia Dokker 1.6 8v 100 cv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R 796 V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  </w:t>
            </w:r>
          </w:p>
        </w:tc>
      </w:tr>
    </w:tbl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11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11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b/>
      </w:rPr>
      <w:t xml:space="preserve">Allegato OE1  - </w:t>
    </w:r>
    <w:r>
      <w:rPr>
        <w:rFonts w:cs="Arial" w:ascii="Calibri" w:hAnsi="Calibri"/>
        <w:b/>
        <w:bCs/>
      </w:rPr>
      <w:t>MODULO OFFERTA ECONOMICA Lotto 1</w:t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b/>
      </w:rPr>
      <w:t xml:space="preserve">Allegato OE1  - </w:t>
    </w:r>
    <w:r>
      <w:rPr>
        <w:rFonts w:cs="Arial" w:ascii="Calibri" w:hAnsi="Calibri"/>
        <w:b/>
        <w:bCs/>
      </w:rPr>
      <w:t>MODULO OFFERTA ECONOMICA Lotto 1</w:t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40:00Z</dcterms:created>
  <dc:creator>baccin</dc:creator>
  <dc:description/>
  <cp:keywords/>
  <dc:language>en-US</dc:language>
  <cp:lastModifiedBy>Luca Viani</cp:lastModifiedBy>
  <cp:lastPrinted>2019-04-08T17:45:00Z</cp:lastPrinted>
  <dcterms:modified xsi:type="dcterms:W3CDTF">2019-04-16T07:20:00Z</dcterms:modified>
  <cp:revision>5</cp:revision>
  <dc:subject/>
  <dc:title>ALLEGATO sub “B”</dc:title>
</cp:coreProperties>
</file>